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6"/>
        </w:rPr>
      </w:pPr>
      <w:r>
        <w:rPr>
          <w:sz w:val="52"/>
        </w:rPr>
        <w:drawing>
          <wp:inline distT="0" distB="0" distL="0" distR="0">
            <wp:extent cx="389890" cy="4248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2" r="-79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424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</w:rPr>
      </w:pPr>
      <w:r>
        <w:rPr>
          <w:b/>
          <w:sz w:val="36"/>
        </w:rPr>
        <w:t>Istituto Tecnico Agrario Statale "C.  Gallini " - Voghera -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i/>
          <w:i/>
          <w:sz w:val="24"/>
        </w:rPr>
      </w:pPr>
      <w:r>
        <w:rPr>
          <w:b/>
          <w:i/>
          <w:sz w:val="24"/>
        </w:rPr>
        <w:t>OSSERVATORIO  METEOROLOGICO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OSSERVAZIONI DEL MESE DI :  Febbraio  2002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28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21"/>
        <w:gridCol w:w="851"/>
        <w:gridCol w:w="850"/>
        <w:gridCol w:w="764"/>
        <w:gridCol w:w="780"/>
        <w:gridCol w:w="1134"/>
        <w:gridCol w:w="964"/>
        <w:gridCol w:w="1077"/>
        <w:gridCol w:w="567"/>
        <w:gridCol w:w="951"/>
        <w:gridCol w:w="863"/>
      </w:tblGrid>
      <w:tr>
        <w:trPr>
          <w:trHeight w:val="280" w:hRule="exac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G</w:t>
            </w:r>
          </w:p>
        </w:tc>
        <w:tc>
          <w:tcPr>
            <w:tcW w:w="262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mperatura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midità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ession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arom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ia</w:t>
            </w:r>
          </w:p>
        </w:tc>
        <w:tc>
          <w:tcPr>
            <w:tcW w:w="260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ento</w:t>
            </w:r>
          </w:p>
        </w:tc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diaz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lare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Cal/cm</w:t>
            </w:r>
            <w:r>
              <w:rPr>
                <w:b/>
                <w:vertAlign w:val="superscript"/>
              </w:rPr>
              <w:t>2</w:t>
            </w:r>
          </w:p>
        </w:tc>
        <w:tc>
          <w:tcPr>
            <w:tcW w:w="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iogg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m</w:t>
            </w:r>
          </w:p>
        </w:tc>
      </w:tr>
      <w:tr>
        <w:trPr>
          <w:trHeight w:val="482" w:hRule="exac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°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x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°C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°C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m/h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x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m/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r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ev</w:t>
            </w:r>
          </w:p>
        </w:tc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9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7,5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,3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23,7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,2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1,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,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20,1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9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1,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7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5,6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,8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0,0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,4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0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4,3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7,7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7,8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4,0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,4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,4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0,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,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2,8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2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0,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,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6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8,2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,7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,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,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2,5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,3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,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9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7,0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,3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,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8,2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4,5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,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7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6,3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4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9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3,0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8,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2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,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6,7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4,3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8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3,6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3,1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4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8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6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2,0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5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2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0,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6,4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,0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8,7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,6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8,5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7,3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,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9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0.0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8,3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2,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,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3,2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,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1,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6,6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,6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,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7,2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3,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2,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2,5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2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9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3,2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,7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0,1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5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8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,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6,5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,8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>
          <w:trHeight w:val="522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mma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SUM(b3:b34) \# "0,0"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33,1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SUM(c3:c34) \# "0,0"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277,4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SUM(d3:d34) \# "0,0"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143,3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SUM(e3:e34) \# "0"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1825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SUM(f3:f34) \# "0"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2337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SUM(g3:g34) \# "0,0"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28168,4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SUM(l3:l34) \# "0,0"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52,6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</w:tr>
      <w:tr>
        <w:trPr>
          <w:trHeight w:val="556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a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AVERAGE(b3:b34) \# "0,0"   \* MERGEFORMAT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1,2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AVERAGE(c3:c34) \# "0,0"    \* MERGEFORMAT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9,9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AVERAGE(d3:d34) \# "0,0"     \* MERGEFORMAT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5,1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AVERAGE(e3:e34) \# "0"      \* MERGEFORMAT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65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AVERAGE(f3:f34) \# "0"     \* MERGEFORMAT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83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AVERAGE(g3:g34) \# "0,0"     \* MERGEFORMAT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1006,0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7T07:19:00Z</dcterms:created>
  <dc:creator>Osservatorio Meteorologico</dc:creator>
  <dc:description/>
  <dc:language>en-US</dc:language>
  <cp:lastModifiedBy>Osservatorio Meteorologico</cp:lastModifiedBy>
  <cp:lastPrinted>2002-03-01T09:27:00Z</cp:lastPrinted>
  <dcterms:modified xsi:type="dcterms:W3CDTF">2002-07-17T07:19:00Z</dcterms:modified>
  <cp:revision>2</cp:revision>
  <dc:subject/>
  <dc:title>Osservazioni del mese di :</dc:title>
</cp:coreProperties>
</file>